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879088511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0 Demonstrate understanding of wave syste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Fou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  <w:sz w:val="22"/>
        </w:rPr>
        <w:t>Formulae that you may find useful are given on page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Check that this booklet has pages 2-10 in the correct order and that none of these pages is blan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You may find the following formulae usefu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54420" cy="221805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22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4.55pt;height:174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380" w:right="-30" w:hanging="0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λ</m:t>
        </m:r>
      </m:oMath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i/>
        </w:rPr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right="-3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/>
        <w:tab/>
        <w:tab/>
        <w:tab/>
      </w:r>
    </w:p>
    <w:p>
      <w:pPr>
        <w:pStyle w:val="Normal"/>
        <w:ind w:left="1380" w:right="-30" w:hanging="0"/>
        <w:rPr/>
      </w:pPr>
      <w:r>
        <w:rPr/>
      </w:r>
    </w:p>
    <w:p>
      <w:pPr>
        <w:pStyle w:val="Normal"/>
        <w:ind w:left="1380" w:right="-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>
          <w:bCs w:val="false"/>
        </w:rPr>
      </w:pPr>
      <w:r>
        <w:rPr>
          <w:bCs w:val="false"/>
        </w:rPr>
        <w:t>You are advised to spend 40 minutes answering the questions in this bookle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79515</wp:posOffset>
                </wp:positionH>
                <wp:positionV relativeFrom="paragraph">
                  <wp:posOffset>-666750</wp:posOffset>
                </wp:positionV>
                <wp:extent cx="673735" cy="105867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52.5pt;mso-position-vertical-relative:text;margin-left:494.4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</w:r>
    </w:p>
    <w:p>
      <w:pPr>
        <w:pStyle w:val="Heading5"/>
        <w:spacing w:lineRule="auto" w:line="480"/>
        <w:rPr/>
      </w:pPr>
      <w:r>
        <w:rPr/>
        <w:t xml:space="preserve">QUESTION ONE: </w:t>
      </w:r>
      <w:r>
        <w:rPr>
          <w:caps/>
        </w:rPr>
        <w:t>STANDING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een was playing with some pipes, blowing across them to make a sound. The pipe shown acts like an open pipe at both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6555</wp:posOffset>
                </wp:positionH>
                <wp:positionV relativeFrom="paragraph">
                  <wp:posOffset>121285</wp:posOffset>
                </wp:positionV>
                <wp:extent cx="2545715" cy="1301750"/>
                <wp:effectExtent l="317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1301760"/>
                          <a:chOff x="0" y="0"/>
                          <a:chExt cx="2545560" cy="1301760"/>
                        </a:xfrm>
                      </wpg:grpSpPr>
                      <wpg:grpSp>
                        <wpg:cNvGrpSpPr/>
                        <wpg:grpSpPr>
                          <a:xfrm>
                            <a:off x="309960" y="0"/>
                            <a:ext cx="223596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440" cy="8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1807">
                                  <a:moveTo>
                                    <a:pt x="165" y="10"/>
                                  </a:moveTo>
                                  <a:lnTo>
                                    <a:pt x="69" y="88"/>
                                  </a:lnTo>
                                  <a:lnTo>
                                    <a:pt x="16" y="22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6" y="472"/>
                                  </a:lnTo>
                                  <a:lnTo>
                                    <a:pt x="44" y="591"/>
                                  </a:lnTo>
                                  <a:lnTo>
                                    <a:pt x="103" y="684"/>
                                  </a:lnTo>
                                  <a:lnTo>
                                    <a:pt x="165" y="716"/>
                                  </a:lnTo>
                                  <a:lnTo>
                                    <a:pt x="3091" y="1807"/>
                                  </a:lnTo>
                                  <a:lnTo>
                                    <a:pt x="2876" y="1572"/>
                                  </a:lnTo>
                                  <a:lnTo>
                                    <a:pt x="2819" y="1155"/>
                                  </a:lnTo>
                                  <a:lnTo>
                                    <a:pt x="2930" y="876"/>
                                  </a:lnTo>
                                  <a:lnTo>
                                    <a:pt x="3191" y="714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65" y="1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325080"/>
                              <a:ext cx="493560" cy="49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b3b3b"/>
                                </a:gs>
                                <a:gs pos="100000">
                                  <a:srgbClr val="80808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87360"/>
                            <a:ext cx="304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2480" y="1073160"/>
                            <a:ext cx="304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01480"/>
                            <a:ext cx="1752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6560" y="703440"/>
                            <a:ext cx="4820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6.4 c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9.55pt;width:200.45pt;height:102.45pt" coordorigin="2593,191" coordsize="4009,2049">
                <v:group id="shape_0" style="position:absolute;left:3081;top:191;width:3521;height:1291">
                  <v:shape id="shape_0" coordsize="3191,1807" path="m165,10l69,88l16,222l0,344l6,472l44,591l103,684l165,716l3091,1807l2876,1572l2819,1155l2930,876l3191,714l227,0l165,10xe" fillcolor="white" stroked="t" o:allowincell="f" style="position:absolute;left:3081;top:191;width:3190;height:1290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oval id="shape_0" fillcolor="gray" stroked="t" o:allowincell="f" style="position:absolute;left:5825;top:703;width:776;height:774;mso-wrap-style:none;v-text-anchor:middle">
                    <v:fill o:detectmouseclick="t" color2="#3b3b3b"/>
                    <v:stroke color="black" weight="9360" joinstyle="miter" endcap="flat"/>
                    <w10:wrap type="none"/>
                  </v:oval>
                </v:group>
                <v:line id="shape_0" from="2593,801" to="3072,1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3,1881" to="5832,2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3,981" to="5592,2060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53;top:1299;width:75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6.4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(a)</w:t>
        <w:tab/>
        <w:t>Draw the fundamental frequency produced when she blows across the pip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b)</w:t>
        <w:tab/>
        <w:t>Show that the wavelength of the wave being produced in the pipe is 1.13 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  <w:t xml:space="preserve">The speed of sound in air is </w:t>
      </w:r>
      <w:r>
        <w:rPr>
          <w:b/>
          <w:bCs/>
        </w:rPr>
        <w:t>3.34 x 10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ms</w:t>
      </w:r>
      <w:r>
        <w:rPr>
          <w:b/>
          <w:bCs/>
          <w:vertAlign w:val="superscript"/>
        </w:rPr>
        <w:t>-1</w:t>
      </w:r>
      <w:r>
        <w:rPr>
          <w:b/>
          <w:bCs/>
        </w:rPr>
        <w:t>.</w:t>
      </w:r>
      <w:r>
        <w:rPr/>
        <w:t xml:space="preserve">  Using the measurements given, calculate the frequency of the wave being produce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5387" w:leader="underscore"/>
          <w:tab w:val="right" w:pos="9360" w:leader="underscore"/>
        </w:tabs>
        <w:spacing w:lineRule="auto" w:line="480"/>
        <w:rPr/>
      </w:pPr>
      <w:r>
        <w:rPr/>
        <w:tab/>
        <w:tab/>
        <w:t xml:space="preserve">Frequency =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81420</wp:posOffset>
                </wp:positionH>
                <wp:positionV relativeFrom="paragraph">
                  <wp:posOffset>-482600</wp:posOffset>
                </wp:positionV>
                <wp:extent cx="673735" cy="1058672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38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Murray blows across a second pipe 1 centimetre shorter than the first one. Beats are heard when they are both blown at the same time. Calculate the number of beats heard per second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5387" w:leader="underscore"/>
          <w:tab w:val="right" w:pos="9360" w:leader="underscore"/>
        </w:tabs>
        <w:spacing w:lineRule="auto" w:line="480"/>
        <w:rPr/>
      </w:pPr>
      <w:r>
        <w:rPr/>
        <w:tab/>
        <w:tab/>
        <w:t xml:space="preserve">Number of Beats = </w:t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  <w:t>Maureen then puts one hand over the far end of the original pipe, closes that pipe end and gets a new sound when she blows into the pipe. Explain how this sound compares to the first sound referring to pitch and frequenc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rPr/>
      </w:pPr>
      <w:r>
        <w:rPr/>
        <w:t>Maureen listens very carefully and can detect more than one note presen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3065</wp:posOffset>
                </wp:positionH>
                <wp:positionV relativeFrom="paragraph">
                  <wp:posOffset>52705</wp:posOffset>
                </wp:positionV>
                <wp:extent cx="2055495" cy="334010"/>
                <wp:effectExtent l="635" t="5080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334080"/>
                          <a:chOff x="0" y="0"/>
                          <a:chExt cx="2055600" cy="334080"/>
                        </a:xfrm>
                      </wpg:grpSpPr>
                      <wps:wsp>
                        <wps:cNvSpPr/>
                        <wps:spPr>
                          <a:xfrm>
                            <a:off x="9000" y="334080"/>
                            <a:ext cx="2046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2048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0"/>
                            <a:ext cx="720" cy="33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4.15pt;width:161.85pt;height:26.25pt" coordorigin="2619,83" coordsize="3237,525">
                <v:line id="shape_0" from="2633,609" to="5855,6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19,88" to="5843,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33,83" to="2633,6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9100</wp:posOffset>
                </wp:positionH>
                <wp:positionV relativeFrom="paragraph">
                  <wp:posOffset>451485</wp:posOffset>
                </wp:positionV>
                <wp:extent cx="2036445" cy="2457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245880"/>
                          <a:chOff x="0" y="0"/>
                          <a:chExt cx="2036520" cy="245880"/>
                        </a:xfrm>
                      </wpg:grpSpPr>
                      <wps:wsp>
                        <wps:cNvSpPr/>
                        <wps:spPr>
                          <a:xfrm flipH="1">
                            <a:off x="0" y="124560"/>
                            <a:ext cx="5443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760" y="0"/>
                            <a:ext cx="1517760" cy="24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96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56.4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133200"/>
                              <a:ext cx="63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pt;margin-top:35.55pt;width:160.3pt;height:19.35pt" coordorigin="2660,711" coordsize="3206,387">
                <v:line id="shape_0" from="2660,907" to="3516,9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77;top:711;width:2389;height:387">
                  <v:shape id="shape_0" fillcolor="white" stroked="f" o:allowincell="f" style="position:absolute;left:3477;top:711;width:1353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56.4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72,921" to="5866,9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mc:AlternateContent>
          <mc:Choice Requires="wpg">
            <w:drawing>
              <wp:inline distT="0" distB="0" distL="0" distR="0">
                <wp:extent cx="2738120" cy="4616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461520"/>
                          <a:chOff x="0" y="0"/>
                          <a:chExt cx="2738160" cy="4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381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6pt;height:36.35pt" coordorigin="0,0" coordsize="4312,727">
                <v:rect id="shape_0" stroked="f" o:allowincell="f" style="position:absolute;left:0;top:0;width:4311;height: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f)</w:t>
        <w:tab/>
        <w:t>Draw the first overtone (third harmonic) for this for this closed tube.</w:t>
      </w:r>
    </w:p>
    <w:p>
      <w:pPr>
        <w:pStyle w:val="Normal"/>
        <w:spacing w:before="240" w:after="0"/>
        <w:ind w:left="720" w:hanging="720"/>
        <w:rPr/>
      </w:pPr>
      <w:r>
        <w:rPr/>
        <w:t>(g)</w:t>
        <w:tab/>
        <w:t>Find the wavelength of this overton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5387" w:leader="underscore"/>
          <w:tab w:val="right" w:pos="9360" w:leader="underscore"/>
        </w:tabs>
        <w:spacing w:lineRule="auto" w:line="480"/>
        <w:rPr/>
      </w:pPr>
      <w:r>
        <w:rPr/>
        <w:tab/>
        <w:tab/>
        <w:t xml:space="preserve">Wavelength =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281420</wp:posOffset>
                </wp:positionH>
                <wp:positionV relativeFrom="paragraph">
                  <wp:posOffset>-483235</wp:posOffset>
                </wp:positionV>
                <wp:extent cx="673735" cy="1058672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38.0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wo: DOPPLER EFFECT AND INTERFERENC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Harold was driving towards a speed radar gun mounted in a parked police c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lice speed radar guns use electromagnetic radiation with a frequency of around 1.51 GHz (1.51 x 10</w:t>
      </w:r>
      <w:r>
        <w:rPr>
          <w:vertAlign w:val="superscript"/>
        </w:rPr>
        <w:t>9</w:t>
      </w:r>
      <w:r>
        <w:rPr/>
        <w:t xml:space="preserve"> Hz). They send out waves of a particular frequency and collect their echo, automatically measuring the difference between the two frequency values.  The difference is caused by the Doppler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peed of electromagnetic radiation is 3.00 x 10</w:t>
      </w:r>
      <w:r>
        <w:rPr>
          <w:vertAlign w:val="superscript"/>
        </w:rPr>
        <w:t>8</w:t>
      </w:r>
      <w:r>
        <w:rPr/>
        <w:t xml:space="preserve"> ms-1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How does the reflected frequency from Harold’s car compare to the frequency emitted by the radar gun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>(b)</w:t>
        <w:tab/>
        <w:t>Explain your answer to Part A in ful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  <w:t>(c)</w:t>
        <w:tab/>
        <w:t>Show that the wavelength of the 1.51 GHz radar is 0.199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Find Harold’s speed if the radar gun reads a 2.00 x 10</w:t>
      </w:r>
      <w:r>
        <w:rPr>
          <w:vertAlign w:val="superscript"/>
        </w:rPr>
        <w:t>2</w:t>
      </w:r>
      <w:r>
        <w:rPr/>
        <w:t xml:space="preserve"> Hz difference from the original frequency emitted from the radar gu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ddie rewires the radar gun so that its emission comes from two points, which can be placed a short distance apar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281420</wp:posOffset>
                </wp:positionH>
                <wp:positionV relativeFrom="paragraph">
                  <wp:posOffset>-655320</wp:posOffset>
                </wp:positionV>
                <wp:extent cx="673735" cy="1058672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51.6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e)</w:t>
        <w:tab/>
        <w:t>State two requirements for this set up to produce a standard double slit interference pattern, similar to Young’s Interference Patter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right="991" w:hanging="720"/>
        <w:jc w:val="both"/>
        <w:rPr>
          <w:lang w:val="en-NZ"/>
        </w:rPr>
      </w:pPr>
      <w:r>
        <w:rPr>
          <w:lang w:val="en-NZ"/>
        </w:rPr>
        <w:t>(f)</w:t>
        <w:tab/>
      </w:r>
      <w:r>
        <w:rPr/>
        <w:t>Given that all the requirements are met, and a standard interference pattern is produced name the type of interference that occurs at the following point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>Nodal points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>Anti-nodal points</w:t>
        <w:tab/>
      </w:r>
    </w:p>
    <w:p>
      <w:pPr>
        <w:pStyle w:val="Normal"/>
        <w:ind w:left="720" w:right="991" w:hanging="720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spacing w:before="240" w:after="0"/>
        <w:ind w:left="720" w:right="991" w:hanging="720"/>
        <w:jc w:val="both"/>
        <w:rPr>
          <w:lang w:val="en-NZ"/>
        </w:rPr>
      </w:pPr>
      <w:r>
        <w:rPr>
          <w:lang w:val="en-NZ"/>
        </w:rPr>
        <w:t>(g)</w:t>
        <w:tab/>
      </w:r>
      <w:r>
        <w:rPr/>
        <w:t>Explain what is happening at the second nodal point from the central maximu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right="991" w:hanging="720"/>
        <w:jc w:val="both"/>
        <w:rPr>
          <w:lang w:val="en-NZ"/>
        </w:rPr>
      </w:pPr>
      <w:r>
        <w:rPr>
          <w:lang w:val="en-NZ"/>
        </w:rPr>
        <w:t>(h)</w:t>
        <w:tab/>
      </w:r>
      <w:r>
        <w:rPr/>
        <w:t>Calculate the distance from the central maximum to the second nodal point. The sources of radar are placed 1.23 m metres apart and we are taking measurements 15.2 metres from the radar sourc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ddie investigates further. He adds 5 more emission points in line with the first 2. They are all 1.23 m apart as abov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81420</wp:posOffset>
                </wp:positionH>
                <wp:positionV relativeFrom="paragraph">
                  <wp:posOffset>-654050</wp:posOffset>
                </wp:positionV>
                <wp:extent cx="673735" cy="1058672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51.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right="991" w:hanging="720"/>
        <w:jc w:val="both"/>
        <w:rPr>
          <w:lang w:val="en-NZ"/>
        </w:rPr>
      </w:pPr>
      <w:r>
        <w:rPr>
          <w:lang w:val="en-NZ"/>
        </w:rPr>
        <w:t>(i)</w:t>
        <w:tab/>
      </w:r>
      <w:r>
        <w:rPr/>
        <w:t>State 2 advantages this would give to detecting the signal produce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(1)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(2)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rranges the emission points so that all 7 sit evenly along a line 1.23 m long. Again Freddie stands 15.2 m away from the emission points, facing them, at point A as shown below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030</wp:posOffset>
                </wp:positionH>
                <wp:positionV relativeFrom="paragraph">
                  <wp:posOffset>17145</wp:posOffset>
                </wp:positionV>
                <wp:extent cx="5428615" cy="1744345"/>
                <wp:effectExtent l="0" t="1016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440" cy="1744200"/>
                          <a:chOff x="0" y="0"/>
                          <a:chExt cx="5428440" cy="174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4000" cy="13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698400" y="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320" y="21636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6600" y="43164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64764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4800" y="86436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4800" y="108000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129744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4920" y="32400"/>
                              <a:ext cx="720" cy="130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1000"/>
                              <a:ext cx="66924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.23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360" y="32400"/>
                              <a:ext cx="41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333440"/>
                              <a:ext cx="41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3040" y="1551960"/>
                            <a:ext cx="441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5560" y="1420560"/>
                            <a:ext cx="7621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5.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6400" y="6343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0200" y="412920"/>
                            <a:ext cx="40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1.35pt;width:427.45pt;height:137.35pt" coordorigin="578,27" coordsize="8549,2747">
                <v:group id="shape_0" style="position:absolute;left:578;top:27;width:1218;height:2161">
                  <v:group id="shape_0" style="position:absolute;left:1678;top:27;width:119;height:119">
                    <v:line id="shape_0" from="1682,27" to="1797,142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8,29" to="1794,145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6;top:368;width:117;height:118">
                    <v:line id="shape_0" from="1679,368" to="1794,483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6,370" to="1792,486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5;top:707;width:118;height:118">
                    <v:line id="shape_0" from="1678,707" to="1793,822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5,709" to="1791,825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3;top:1047;width:119;height:119">
                    <v:line id="shape_0" from="1676,1047" to="1791,1162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3,1049" to="1789,1165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2;top:1388;width:117;height:117">
                    <v:line id="shape_0" from="1675,1388" to="1790,1503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2,1390" to="1788,1506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2;top:1728;width:117;height:118">
                    <v:line id="shape_0" from="1675,1728" to="1790,1843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2,1730" to="1788,1846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3;top:2070;width:119;height:117">
                    <v:line id="shape_0" from="1676,2070" to="1791,218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3,2072" to="1789,218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line id="shape_0" from="1200,78" to="1200,213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78;top:863;width:105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.2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962,78" to="1617,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8,2127" to="1623,21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748,2471" to="8692,2471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587;top:2264;width:11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5.2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651;top:1026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84;top:677;width:64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Freddie moves to his left. (Down the page in the drawing)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right="991" w:hanging="720"/>
        <w:jc w:val="both"/>
        <w:rPr>
          <w:lang w:val="en-NZ"/>
        </w:rPr>
      </w:pPr>
      <w:r>
        <w:rPr>
          <w:lang w:val="en-NZ"/>
        </w:rPr>
        <w:t>(j)</w:t>
        <w:tab/>
      </w:r>
      <w:r>
        <w:rPr/>
        <w:t>How far would he have to move before he detects the first anti-nodal point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0 Demonstrate understanding of wave systems  Question and Answer Booklet 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0 Demonstrate understanding of wave systems  Question and Answer Booklet 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11:00Z</dcterms:created>
  <dc:creator>NZIP 2006</dc:creator>
  <dc:description/>
  <cp:keywords/>
  <dc:language>en-US</dc:language>
  <cp:lastModifiedBy>Paul Vaughan</cp:lastModifiedBy>
  <cp:lastPrinted>2004-06-13T10:40:00Z</cp:lastPrinted>
  <dcterms:modified xsi:type="dcterms:W3CDTF">2006-06-23T06:13:00Z</dcterms:modified>
  <cp:revision>16</cp:revision>
  <dc:subject/>
  <dc:title>NZIP 2006: Questions &amp; Ans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6492929</vt:r8>
  </property>
  <property fmtid="{D5CDD505-2E9C-101B-9397-08002B2CF9AE}" pid="3" name="_AuthorEmail">
    <vt:lpwstr>rneal@stpats.school.nz</vt:lpwstr>
  </property>
  <property fmtid="{D5CDD505-2E9C-101B-9397-08002B2CF9AE}" pid="4" name="_AuthorEmailDisplayName">
    <vt:lpwstr>Raymond Neal</vt:lpwstr>
  </property>
  <property fmtid="{D5CDD505-2E9C-101B-9397-08002B2CF9AE}" pid="5" name="_EmailSubject">
    <vt:lpwstr>NZIPES assessments</vt:lpwstr>
  </property>
  <property fmtid="{D5CDD505-2E9C-101B-9397-08002B2CF9AE}" pid="6" name="_ReviewingToolsShownOnce">
    <vt:lpwstr/>
  </property>
</Properties>
</file>